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41" w:after="0"/>
        <w:ind w:left="686" w:hanging="0"/>
        <w:jc w:val="both"/>
        <w:rPr>
          <w:rStyle w:val="FontStyle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2065</wp:posOffset>
                </wp:positionH>
                <wp:positionV relativeFrom="paragraph">
                  <wp:posOffset>1339850</wp:posOffset>
                </wp:positionV>
                <wp:extent cx="9189720" cy="5451475"/>
                <wp:effectExtent l="635" t="635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9720" cy="5451480"/>
                          <a:chOff x="0" y="0"/>
                          <a:chExt cx="9189720" cy="5451480"/>
                        </a:xfrm>
                      </wpg:grpSpPr>
                      <wps:wsp>
                        <wps:cNvSpPr txBox="1"/>
                        <wps:spPr>
                          <a:xfrm>
                            <a:off x="0" y="105480"/>
                            <a:ext cx="9189720" cy="534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52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Unicode MS" w:hAnsi="Arial Unicode MS" w:eastAsia="Arial Unicode MS" w:cs="Times New Roman"/>
                                  <w:color w:val="auto"/>
                                  <w:lang w:val="ru-RU" w:bidi="ar-SA"/>
                                </w:rPr>
                                <w:t>того прямые затраты по смете в ценах 2001г.</w:t>
                                <w:t>14204</w:t>
                                <w:t>521</w:t>
                                <w:t>119 16</w:t>
                                <w:t>13564</w:t>
                                <w:t>51,78</w:t>
                                <w:t>го го прямые затраты по смете с учетом коэффициентов к итогам</w:t>
                                <w:t>78236</w:t>
                                <w:t>2933</w:t>
                                <w:t>700 89</w:t>
                                <w:t>74603</w:t>
                                <w:t>284,8</w:t>
                                <w:t>акладпые расходы</w:t>
                                <w:t>2485</w:t>
                                <w:t>четная прибыль</w:t>
                                <w:t>1913</w:t>
                                <w:t>тоги по смете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Unicode MS" w:hAnsi="Arial Unicode MS" w:eastAsia="Arial Unicode MS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Unicode MS" w:hAnsi="Arial Unicode MS" w:eastAsia="Arial Unicode MS" w:cs="Times New Roman"/>
                                  <w:color w:val="auto"/>
                                  <w:lang w:val="ru-RU" w:bidi="ar-SA"/>
                                </w:rPr>
                                <w:t>аботы по реконструкции зданий и сооружений (усиление и замена существующих конструкций, разборка и возведение отдельных</w:t>
                                <w:t>Итого Поз. 1</w:t>
                                <w:t>151</w:t>
                                <w:t>117</w:t>
                                <w:t>34 13</w:t>
                                <w:t>14,49</w:t>
                                <w:t>Всего с учетом "Переход в цены 3 кв 2012г. ОЗП=5,5; ЭМ=5,5; ЗПМ=5,5; МАТ=5,5; Т3=5,5; ТЗМ=5,5"</w:t>
                                <w:t>831</w:t>
                                <w:t>644</w:t>
                                <w:t>187 72</w:t>
                                <w:t>79,7</w:t>
                                <w:t>1 Закладные расходы 110%*0.9 ФОТ (от 716)</w:t>
                                <w:t>709</w:t>
                                <w:t>Сметная прибыль 70%*0.85 ФОТ (от 716)</w:t>
                                <w:t>426</w:t>
                                <w:t>Итого с накладными и см. прибылью</w:t>
                                <w:t>1966</w:t>
                                <w:t>79,7</w:t>
                                <w:t>Строительные металлические конструкции:</w:t>
                                <w:t xml:space="preserve">Итоги по Поз. 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Unicode MS" w:hAnsi="Arial Unicode MS" w:eastAsia="Arial Unicode MS" w:cs="Times New Roman"/>
                                  <w:color w:val="auto"/>
                                  <w:lang w:bidi="ar-SA" w:val="en-US"/>
                                </w:rPr>
                                <w:t xml:space="preserve">HP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Unicode MS" w:hAnsi="Arial Unicode MS" w:eastAsia="Arial Unicode MS" w:cs="Times New Roman"/>
                                  <w:color w:val="auto"/>
                                  <w:lang w:bidi="ar-SA" w:val="ru-RU"/>
                                </w:rPr>
                                <w:t>90% ФОТ; СП 85% ФОТ</w:t>
                                <w:t>Итого Поз. 3</w:t>
                                <w:t>7964</w:t>
                                <w:t>7964</w:t>
                                <w:t>Всего с учетом "Переход в цены 3 кв 2012г. ОЗП-5,5; ЭМ-5,5; ЗПМ=5,5; МАТ=5,5; Т3=5,5; ТЗМ=5,5"</w:t>
                                <w:t>43802</w:t>
                                <w:t>43802</w:t>
                                <w:t>Накладные расходы 90% ФОТ (от 0)</w:t>
                                <w:t>Сметная прибыль 85% ФОТ (от 0)</w:t>
                                <w:t>Итого с накладными и см. прибылью</w:t>
                                <w:t>43802</w:t>
                                <w:t xml:space="preserve">Итоги по Поз. 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Unicode MS" w:hAnsi="Arial Unicode MS" w:eastAsia="Arial Unicode MS" w:cs="Times New Roman"/>
                                  <w:color w:val="auto"/>
                                  <w:lang w:bidi="ar-SA" w:val="en-US"/>
                                </w:rPr>
                                <w:t xml:space="preserve">HP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Unicode MS" w:hAnsi="Arial Unicode MS" w:eastAsia="Arial Unicode MS" w:cs="Times New Roman"/>
                                  <w:color w:val="auto"/>
                                  <w:lang w:bidi="ar-SA" w:val="ru-RU"/>
                                </w:rPr>
                                <w:t>90%*0.9 ФОТ; СП 8"5%*0.85 ФОТ</w:t>
                                <w:t>9</w:t>
                                <w:t>Итого Поз. 2</w:t>
                                <w:t>427</w:t>
                                <w:t>4}         339</w:t>
                                <w:t>59 3</w:t>
                                <w:t>29</w:t>
                                <w:t>33,68</w:t>
                                <w:t>Всего с учетом "Переход в цены 3 кв 2012г. ОЗП=5,5; ЭМ=5,5; ЗПМ-5,5; МЛТ=5,5; Т3=5,5; ТЗМ=5,5"</w:t>
                                <w:t>2350</w:t>
                                <w:t>1865</w:t>
                                <w:t>325 17</w:t>
                                <w:t>160</w:t>
                                <w:t>185,24</w:t>
                                <w:t>Накладные расходы 90%*0.9 ФОТ (от 1 882)</w:t>
                                <w:t>1524</w:t>
                                <w:t>Сметная прибыль 85%*0.85 ФОТ (от 1 882)</w:t>
                                <w:t>•   1360</w:t>
                                <w:t>Итого с накладными и см. прибылью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0"/>
                                  <w:rFonts w:ascii="Arial Unicode MS" w:hAnsi="Arial Unicode MS" w:eastAsia="Arial Unicode MS" w:cs="Times New Roman"/>
                                  <w:color w:val="auto"/>
                                  <w:lang w:bidi="ar-SA" w:val="ru-RU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0"/>
                                  <w:vertAlign w:val="subscript"/>
                                  <w:rFonts w:ascii="Arial Unicode MS" w:hAnsi="Arial Unicode MS" w:eastAsia="Arial Unicode MS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Unicode MS" w:hAnsi="Arial Unicode MS" w:eastAsia="Arial Unicode MS" w:cs="Times New Roman"/>
                                  <w:color w:val="auto"/>
                                  <w:lang w:bidi="ar-SA" w:val="ru-RU"/>
                                </w:rPr>
                                <w:t xml:space="preserve">  5234</w:t>
                                <w:t>185,24</w:t>
                                <w:t>Ито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Unicode MS" w:hAnsi="Arial Unicode MS" w:eastAsia="Arial Unicode MS" w:cs="Times New Roman"/>
                                  <w:color w:val="auto"/>
                                  <w:lang w:bidi="ar-SA" w:val="en-US" w:eastAsia="en-US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Unicode MS" w:hAnsi="Arial Unicode MS" w:eastAsia="Arial Unicode MS" w:cs="Times New Roman"/>
                                  <w:color w:val="auto"/>
                                  <w:lang w:bidi="ar-SA" w:eastAsia="en-US" w:val="ru-RU"/>
                                </w:rPr>
                                <w:t>4903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Unicode MS" w:hAnsi="Arial Unicode MS" w:eastAsia="Arial Unicode MS" w:cs="Times New Roman"/>
                                  <w:color w:val="auto"/>
                                  <w:lang w:bidi="ar-SA" w:val="ru-RU"/>
                                </w:rPr>
                                <w:t>185,24</w:t>
                                <w:t xml:space="preserve">Церев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Unicode MS" w:hAnsi="Arial Unicode MS" w:eastAsia="Arial Unicode MS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Unicode MS" w:hAnsi="Arial Unicode MS" w:eastAsia="Arial Unicode MS" w:cs="Times New Roman"/>
                                  <w:color w:val="auto"/>
                                  <w:lang w:bidi="ar-SA" w:val="ru-RU"/>
                                </w:rPr>
                                <w:t>5 ные конструю цш:</w:t>
                                <w:t>Итого Поз. 4</w:t>
                                <w:t>5617</w:t>
                                <w:t>3!</w:t>
                                <w:t>15</w:t>
                                <w:t>5571</w:t>
                                <w:t>3,61</w:t>
                                <w:t xml:space="preserve">Всего с учетом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Unicode MS" w:hAnsi="Arial Unicode MS" w:eastAsia="Arial Unicode MS" w:cs="Times New Roman"/>
                                  <w:color w:val="auto"/>
                                  <w:lang w:bidi="ar-SA" w:val="ru-RU"/>
                                </w:rPr>
                                <w:t>!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Unicode MS" w:hAnsi="Arial Unicode MS" w:eastAsia="Arial Unicode MS" w:cs="Times New Roman"/>
                                  <w:color w:val="auto"/>
                                  <w:lang w:bidi="ar-SA" w:val="ru-RU"/>
                                </w:rPr>
                                <w:t>' ОЗ.П=1,15; ЭМ=1,25; ЗПМ=1,25"</w:t>
                                <w:t>5626</w:t>
                                <w:t>36</w:t>
                                <w:t>19</w:t>
                                <w:t>5 571</w:t>
                                <w:t>3,61</w:t>
                                <w:t>Всего с учетом " ОЗП-1,2; ЭМ=1,2; ЗПК4=1,2"</w:t>
                                <w:t>5637</w:t>
                                <w:t>43</w:t>
                                <w:t>23</w:t>
                                <w:t>5571</w:t>
                                <w:t>3,61</w:t>
                                <w:t>Всего с учетом "Переход в цены 3 кв 2012г. 0311=5,5; ЭМ=5,5; ЗГ1М=5,5; МЛТ=5,5; Т3=5,5; ТЗМ=5,5"</w:t>
                                <w:t>3 1005</w:t>
                                <w:t>237</w:t>
                                <w:t>127</w:t>
                                <w:t>30641</w:t>
                                <w:t>19,86</w:t>
                                <w:t>11акладпые расходы ! ! 8%*0.9 ФОТ (от 237)</w:t>
                                <w:t>252</w:t>
                                <w:t>Сметная прибыль 63%*0.8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Unicode MS" w:hAnsi="Arial Unicode MS" w:eastAsia="Arial Unicode MS" w:cs="Times New Roman"/>
                                  <w:color w:val="auto"/>
                                  <w:lang w:bidi="ar-SA" w:val="ru-RU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Unicode MS" w:hAnsi="Arial Unicode MS" w:eastAsia="Arial Unicode MS" w:cs="Times New Roman"/>
                                  <w:color w:val="auto"/>
                                  <w:lang w:bidi="ar-SA" w:val="ru-RU"/>
                                </w:rPr>
                                <w:t xml:space="preserve"> ФОТ (от 237)</w:t>
                                <w:t>127</w:t>
                                <w:t>Итого с накладными и см. прибылью</w:t>
                                <w:t>31384</w:t>
                                <w:t>19,8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6640" y="0"/>
                            <a:ext cx="9982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Unicode MS" w:hAnsi="Arial Unicode MS" w:eastAsia="Arial Unicode MS" w:cs="Times New Roman"/>
                                  <w:color w:val="auto"/>
                                  <w:lang w:val="ru-RU" w:bidi="ar-SA"/>
                                </w:rPr>
                                <w:t>ИТОГИ ПО-СМЕТЕ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105.5pt;width:723.6pt;height:429.25pt" coordorigin="-19,2110" coordsize="14472,85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9;top:2276;width:14471;height:841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52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Unicode MS" w:hAnsi="Arial Unicode MS" w:eastAsia="Arial Unicode MS" w:cs="Times New Roman"/>
                            <w:color w:val="auto"/>
                            <w:lang w:val="ru-RU" w:bidi="ar-SA"/>
                          </w:rPr>
                          <w:t>того прямые затраты по смете в ценах 2001г.</w:t>
                          <w:t>14204</w:t>
                          <w:t>521</w:t>
                          <w:t>119 16</w:t>
                          <w:t>13564</w:t>
                          <w:t>51,78</w:t>
                          <w:t>го го прямые затраты по смете с учетом коэффициентов к итогам</w:t>
                          <w:t>78236</w:t>
                          <w:t>2933</w:t>
                          <w:t>700 89</w:t>
                          <w:t>74603</w:t>
                          <w:t>284,8</w:t>
                          <w:t>акладпые расходы</w:t>
                          <w:t>2485</w:t>
                          <w:t>четная прибыль</w:t>
                          <w:t>1913</w:t>
                          <w:t>тоги по смете: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Unicode MS" w:hAnsi="Arial Unicode MS" w:eastAsia="Arial Unicode MS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Unicode MS" w:hAnsi="Arial Unicode MS" w:eastAsia="Arial Unicode MS" w:cs="Times New Roman"/>
                            <w:color w:val="auto"/>
                            <w:lang w:val="ru-RU" w:bidi="ar-SA"/>
                          </w:rPr>
                          <w:t>аботы по реконструкции зданий и сооружений (усиление и замена существующих конструкций, разборка и возведение отдельных</w:t>
                          <w:t>Итого Поз. 1</w:t>
                          <w:t>151</w:t>
                          <w:t>117</w:t>
                          <w:t>34 13</w:t>
                          <w:t>14,49</w:t>
                          <w:t>Всего с учетом "Переход в цены 3 кв 2012г. ОЗП=5,5; ЭМ=5,5; ЗПМ=5,5; МАТ=5,5; Т3=5,5; ТЗМ=5,5"</w:t>
                          <w:t>831</w:t>
                          <w:t>644</w:t>
                          <w:t>187 72</w:t>
                          <w:t>79,7</w:t>
                          <w:t>1 Закладные расходы 110%*0.9 ФОТ (от 716)</w:t>
                          <w:t>709</w:t>
                          <w:t>Сметная прибыль 70%*0.85 ФОТ (от 716)</w:t>
                          <w:t>426</w:t>
                          <w:t>Итого с накладными и см. прибылью</w:t>
                          <w:t>1966</w:t>
                          <w:t>79,7</w:t>
                          <w:t>Строительные металлические конструкции:</w:t>
                          <w:t xml:space="preserve">Итоги по Поз. 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Unicode MS" w:hAnsi="Arial Unicode MS" w:eastAsia="Arial Unicode MS" w:cs="Times New Roman"/>
                            <w:color w:val="auto"/>
                            <w:lang w:bidi="ar-SA" w:val="en-US"/>
                          </w:rPr>
                          <w:t xml:space="preserve">HP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Unicode MS" w:hAnsi="Arial Unicode MS" w:eastAsia="Arial Unicode MS" w:cs="Times New Roman"/>
                            <w:color w:val="auto"/>
                            <w:lang w:bidi="ar-SA" w:val="ru-RU"/>
                          </w:rPr>
                          <w:t>90% ФОТ; СП 85% ФОТ</w:t>
                          <w:t>Итого Поз. 3</w:t>
                          <w:t>7964</w:t>
                          <w:t>7964</w:t>
                          <w:t>Всего с учетом "Переход в цены 3 кв 2012г. ОЗП-5,5; ЭМ-5,5; ЗПМ=5,5; МАТ=5,5; Т3=5,5; ТЗМ=5,5"</w:t>
                          <w:t>43802</w:t>
                          <w:t>43802</w:t>
                          <w:t>Накладные расходы 90% ФОТ (от 0)</w:t>
                          <w:t>Сметная прибыль 85% ФОТ (от 0)</w:t>
                          <w:t>Итого с накладными и см. прибылью</w:t>
                          <w:t>43802</w:t>
                          <w:t xml:space="preserve">Итоги по Поз. 2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Unicode MS" w:hAnsi="Arial Unicode MS" w:eastAsia="Arial Unicode MS" w:cs="Times New Roman"/>
                            <w:color w:val="auto"/>
                            <w:lang w:bidi="ar-SA" w:val="en-US"/>
                          </w:rPr>
                          <w:t xml:space="preserve">HP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Unicode MS" w:hAnsi="Arial Unicode MS" w:eastAsia="Arial Unicode MS" w:cs="Times New Roman"/>
                            <w:color w:val="auto"/>
                            <w:lang w:bidi="ar-SA" w:val="ru-RU"/>
                          </w:rPr>
                          <w:t>90%*0.9 ФОТ; СП 8"5%*0.85 ФОТ</w:t>
                          <w:t>9</w:t>
                          <w:t>Итого Поз. 2</w:t>
                          <w:t>427</w:t>
                          <w:t>4}         339</w:t>
                          <w:t>59 3</w:t>
                          <w:t>29</w:t>
                          <w:t>33,68</w:t>
                          <w:t>Всего с учетом "Переход в цены 3 кв 2012г. ОЗП=5,5; ЭМ=5,5; ЗПМ-5,5; МЛТ=5,5; Т3=5,5; ТЗМ=5,5"</w:t>
                          <w:t>2350</w:t>
                          <w:t>1865</w:t>
                          <w:t>325 17</w:t>
                          <w:t>160</w:t>
                          <w:t>185,24</w:t>
                          <w:t>Накладные расходы 90%*0.9 ФОТ (от 1 882)</w:t>
                          <w:t>1524</w:t>
                          <w:t>Сметная прибыль 85%*0.85 ФОТ (от 1 882)</w:t>
                          <w:t>•   1360</w:t>
                          <w:t>Итого с накладными и см. прибылью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0"/>
                            <w:rFonts w:ascii="Arial Unicode MS" w:hAnsi="Arial Unicode MS" w:eastAsia="Arial Unicode MS" w:cs="Times New Roman"/>
                            <w:color w:val="auto"/>
                            <w:lang w:bidi="ar-SA" w:val="ru-RU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0"/>
                            <w:vertAlign w:val="subscript"/>
                            <w:rFonts w:ascii="Arial Unicode MS" w:hAnsi="Arial Unicode MS" w:eastAsia="Arial Unicode MS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Unicode MS" w:hAnsi="Arial Unicode MS" w:eastAsia="Arial Unicode MS" w:cs="Times New Roman"/>
                            <w:color w:val="auto"/>
                            <w:lang w:bidi="ar-SA" w:val="ru-RU"/>
                          </w:rPr>
                          <w:t xml:space="preserve">  5234</w:t>
                          <w:t>185,24</w:t>
                          <w:t>Ито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Unicode MS" w:hAnsi="Arial Unicode MS" w:eastAsia="Arial Unicode MS" w:cs="Times New Roman"/>
                            <w:color w:val="auto"/>
                            <w:lang w:bidi="ar-SA" w:val="en-US" w:eastAsia="en-US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Unicode MS" w:hAnsi="Arial Unicode MS" w:eastAsia="Arial Unicode MS" w:cs="Times New Roman"/>
                            <w:color w:val="auto"/>
                            <w:lang w:bidi="ar-SA" w:eastAsia="en-US" w:val="ru-RU"/>
                          </w:rPr>
                          <w:t>4903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Unicode MS" w:hAnsi="Arial Unicode MS" w:eastAsia="Arial Unicode MS" w:cs="Times New Roman"/>
                            <w:color w:val="auto"/>
                            <w:lang w:bidi="ar-SA" w:val="ru-RU"/>
                          </w:rPr>
                          <w:t>185,24</w:t>
                          <w:t xml:space="preserve">Церев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Unicode MS" w:hAnsi="Arial Unicode MS" w:eastAsia="Arial Unicode MS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Unicode MS" w:hAnsi="Arial Unicode MS" w:eastAsia="Arial Unicode MS" w:cs="Times New Roman"/>
                            <w:color w:val="auto"/>
                            <w:lang w:bidi="ar-SA" w:val="ru-RU"/>
                          </w:rPr>
                          <w:t>5 ные конструю цш:</w:t>
                          <w:t>Итого Поз. 4</w:t>
                          <w:t>5617</w:t>
                          <w:t>3!</w:t>
                          <w:t>15</w:t>
                          <w:t>5571</w:t>
                          <w:t>3,61</w:t>
                          <w:t xml:space="preserve">Всего с учетом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Unicode MS" w:hAnsi="Arial Unicode MS" w:eastAsia="Arial Unicode MS" w:cs="Times New Roman"/>
                            <w:color w:val="auto"/>
                            <w:lang w:bidi="ar-SA" w:val="ru-RU"/>
                          </w:rPr>
                          <w:t>!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Unicode MS" w:hAnsi="Arial Unicode MS" w:eastAsia="Arial Unicode MS" w:cs="Times New Roman"/>
                            <w:color w:val="auto"/>
                            <w:lang w:bidi="ar-SA" w:val="ru-RU"/>
                          </w:rPr>
                          <w:t>' ОЗ.П=1,15; ЭМ=1,25; ЗПМ=1,25"</w:t>
                          <w:t>5626</w:t>
                          <w:t>36</w:t>
                          <w:t>19</w:t>
                          <w:t>5 571</w:t>
                          <w:t>3,61</w:t>
                          <w:t>Всего с учетом " ОЗП-1,2; ЭМ=1,2; ЗПК4=1,2"</w:t>
                          <w:t>5637</w:t>
                          <w:t>43</w:t>
                          <w:t>23</w:t>
                          <w:t>5571</w:t>
                          <w:t>3,61</w:t>
                          <w:t>Всего с учетом "Переход в цены 3 кв 2012г. 0311=5,5; ЭМ=5,5; ЗГ1М=5,5; МЛТ=5,5; Т3=5,5; ТЗМ=5,5"</w:t>
                          <w:t>3 1005</w:t>
                          <w:t>237</w:t>
                          <w:t>127</w:t>
                          <w:t>30641</w:t>
                          <w:t>19,86</w:t>
                          <w:t>11акладпые расходы ! ! 8%*0.9 ФОТ (от 237)</w:t>
                          <w:t>252</w:t>
                          <w:t>Сметная прибыль 63%*0.8: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Unicode MS" w:hAnsi="Arial Unicode MS" w:eastAsia="Arial Unicode MS" w:cs="Times New Roman"/>
                            <w:color w:val="auto"/>
                            <w:lang w:bidi="ar-SA" w:val="ru-RU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Unicode MS" w:hAnsi="Arial Unicode MS" w:eastAsia="Arial Unicode MS" w:cs="Times New Roman"/>
                            <w:color w:val="auto"/>
                            <w:lang w:bidi="ar-SA" w:val="ru-RU"/>
                          </w:rPr>
                          <w:t xml:space="preserve"> ФОТ (от 237)</w:t>
                          <w:t>127</w:t>
                          <w:t>Итого с накладными и см. прибылью</w:t>
                          <w:t>31384</w:t>
                          <w:t>19,86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6401;top:2110;width:1571;height:16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Unicode MS" w:hAnsi="Arial Unicode MS" w:eastAsia="Arial Unicode MS" w:cs="Times New Roman"/>
                            <w:color w:val="auto"/>
                            <w:lang w:val="ru-RU" w:bidi="ar-SA"/>
                          </w:rPr>
                          <w:t>ИТОГИ ПО-СМЕТЕ: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16"/>
        </w:rPr>
        <w:t>Гранд</w:t>
      </w:r>
      <w:r>
        <w:rPr>
          <w:rStyle w:val="FontStyle16"/>
        </w:rPr>
        <w:t>-</w:t>
      </w:r>
      <w:r>
        <w:rPr>
          <w:rStyle w:val="FontStyle16"/>
        </w:rPr>
        <w:t>СМЕТА</w:t>
      </w:r>
    </w:p>
    <w:p>
      <w:pPr>
        <w:pStyle w:val="Normal"/>
        <w:widowControl/>
        <w:spacing w:lineRule="exact" w:line="1" w:before="0" w:after="79"/>
        <w:rPr>
          <w:rStyle w:val="FontStyle16"/>
          <w:sz w:val="2"/>
          <w:szCs w:val="2"/>
        </w:rPr>
      </w:pPr>
      <w:r>
        <w:rPr/>
      </w:r>
    </w:p>
    <w:tbl>
      <w:tblPr>
        <w:tblW w:w="144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"/>
        <w:gridCol w:w="1642"/>
        <w:gridCol w:w="3494"/>
        <w:gridCol w:w="1267"/>
        <w:gridCol w:w="883"/>
        <w:gridCol w:w="864"/>
        <w:gridCol w:w="869"/>
        <w:gridCol w:w="869"/>
        <w:gridCol w:w="854"/>
        <w:gridCol w:w="878"/>
        <w:gridCol w:w="864"/>
        <w:gridCol w:w="874"/>
        <w:gridCol w:w="874"/>
      </w:tblGrid>
      <w:tr>
        <w:trPr/>
        <w:tc>
          <w:tcPr>
            <w:tcW w:w="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4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686" w:hanging="0"/>
              <w:rPr/>
            </w:pPr>
            <w:r>
              <w:rPr>
                <w:rStyle w:val="FontStyle21"/>
              </w:rPr>
              <w:t>2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1606" w:hanging="0"/>
              <w:rPr/>
            </w:pPr>
            <w:r>
              <w:rPr>
                <w:rStyle w:val="FontStyle24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475" w:hanging="0"/>
              <w:rPr/>
            </w:pPr>
            <w:r>
              <w:rPr>
                <w:rStyle w:val="FontStyle24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298" w:hanging="0"/>
              <w:rPr/>
            </w:pPr>
            <w:r>
              <w:rPr>
                <w:rStyle w:val="FontStyle24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293" w:hanging="0"/>
              <w:rPr/>
            </w:pPr>
            <w:r>
              <w:rPr>
                <w:rStyle w:val="FontStyle24"/>
              </w:rPr>
              <w:t>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302" w:hanging="0"/>
              <w:rPr/>
            </w:pPr>
            <w:r>
              <w:rPr>
                <w:rStyle w:val="FontStyle24"/>
              </w:rPr>
              <w:t>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300" w:hanging="0"/>
              <w:rPr/>
            </w:pPr>
            <w:r>
              <w:rPr>
                <w:rStyle w:val="FontStyle24"/>
              </w:rPr>
              <w:t>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278" w:hanging="0"/>
              <w:rPr/>
            </w:pPr>
            <w:r>
              <w:rPr>
                <w:rStyle w:val="FontStyle24"/>
              </w:rPr>
              <w:t>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276" w:hanging="0"/>
              <w:rPr/>
            </w:pPr>
            <w:r>
              <w:rPr>
                <w:rStyle w:val="FontStyle24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276" w:hanging="0"/>
              <w:rPr/>
            </w:pPr>
            <w:r>
              <w:rPr>
                <w:rStyle w:val="FontStyle24"/>
              </w:rPr>
              <w:t>1 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276" w:hanging="0"/>
              <w:rPr/>
            </w:pPr>
            <w:r>
              <w:rPr>
                <w:rStyle w:val="FontStyle24"/>
              </w:rPr>
              <w:t>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269" w:hanging="0"/>
              <w:rPr/>
            </w:pPr>
            <w:r>
              <w:rPr>
                <w:rStyle w:val="FontStyle24"/>
              </w:rPr>
              <w:t>13</w:t>
            </w:r>
          </w:p>
        </w:tc>
      </w:tr>
      <w:tr>
        <w:trPr/>
        <w:tc>
          <w:tcPr>
            <w:tcW w:w="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7"/>
              </w:rPr>
              <w:t>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97"/>
              <w:jc w:val="both"/>
              <w:rPr/>
            </w:pPr>
            <w:r>
              <w:rPr>
                <w:rStyle w:val="FontStyle24"/>
              </w:rPr>
              <w:t>ФССЦпгОЗ</w:t>
            </w:r>
            <w:r>
              <w:rPr>
                <w:rStyle w:val="FontStyle21"/>
              </w:rPr>
              <w:t>-21-01-015</w:t>
            </w:r>
          </w:p>
          <w:p>
            <w:pPr>
              <w:pStyle w:val="Style91"/>
              <w:widowControl/>
              <w:ind w:firstLine="5"/>
              <w:rPr/>
            </w:pPr>
            <w:r>
              <w:rPr>
                <w:rStyle w:val="FontStyle19"/>
              </w:rPr>
              <w:t>Пр. Минрегиона №354 от 20.07.11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firstLine="5"/>
              <w:rPr/>
            </w:pPr>
            <w:r>
              <w:rPr>
                <w:rStyle w:val="FontStyle24"/>
              </w:rPr>
              <w:t>Перевозка грузов автомобилями-самосвалами грузоподъемностью Ют, работающих вне карьера, на расстояние: до 15 км ! класс груза (1 т груза)</w:t>
            </w:r>
          </w:p>
          <w:p>
            <w:pPr>
              <w:pStyle w:val="Style21"/>
              <w:widowControl/>
              <w:ind w:left="5" w:hanging="5"/>
              <w:rPr/>
            </w:pPr>
            <w:r>
              <w:rPr>
                <w:rStyle w:val="FontStyle20"/>
                <w:lang w:val="en-US" w:eastAsia="en-US"/>
              </w:rPr>
              <w:t xml:space="preserve">HP </w:t>
            </w:r>
            <w:r>
              <w:rPr>
                <w:rStyle w:val="FontStyle20"/>
                <w:lang w:eastAsia="en-US"/>
              </w:rPr>
              <w:t>0% от ФОТ СП 0% от ФО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427" w:hanging="0"/>
              <w:rPr/>
            </w:pPr>
            <w:r>
              <w:rPr>
                <w:rStyle w:val="FontStyle24"/>
              </w:rPr>
              <w:t>0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430" w:hanging="0"/>
              <w:rPr/>
            </w:pPr>
            <w:r>
              <w:rPr>
                <w:rStyle w:val="FontStyle25"/>
              </w:rPr>
              <w:t>13,3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418" w:hanging="0"/>
              <w:rPr/>
            </w:pPr>
            <w:r>
              <w:rPr>
                <w:rStyle w:val="FontStyle25"/>
              </w:rPr>
              <w:t>13,3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25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605" w:hanging="0"/>
              <w:rPr/>
            </w:pPr>
            <w:r>
              <w:rPr>
                <w:rStyle w:val="FontStyle25"/>
              </w:rPr>
              <w:t>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25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614" w:hanging="0"/>
              <w:rPr/>
            </w:pPr>
            <w:r>
              <w:rPr>
                <w:rStyle w:val="FontStyle25"/>
              </w:rPr>
              <w:t>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25"/>
              </w:rPr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21"/>
              </w:rPr>
              <w:t xml:space="preserve">1того </w:t>
            </w:r>
            <w:r>
              <w:rPr>
                <w:rStyle w:val="FontStyle18"/>
              </w:rPr>
              <w:t>(Ю разделу 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372" w:hanging="0"/>
              <w:rPr/>
            </w:pPr>
            <w:r>
              <w:rPr>
                <w:rStyle w:val="FontStyle18"/>
              </w:rPr>
              <w:t>8263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403" w:hanging="0"/>
              <w:rPr/>
            </w:pPr>
            <w:r>
              <w:rPr>
                <w:rStyle w:val="FontStyle18"/>
              </w:rPr>
              <w:t>284,8</w:t>
            </w:r>
          </w:p>
        </w:tc>
      </w:tr>
    </w:tbl>
    <w:p>
      <w:pPr>
        <w:pStyle w:val="Normal"/>
        <w:rPr>
          <w:rStyle w:val="FontStyle18"/>
        </w:rPr>
      </w:pPr>
      <w:r>
        <w:rPr/>
      </w:r>
    </w:p>
    <w:sectPr>
      <w:type w:val="nextPage"/>
      <w:pgSz w:w="16838" w:h="23811"/>
      <w:pgMar w:left="844" w:right="1540" w:gutter="0" w:header="0" w:top="894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" w:hAnsi="Arial Unicode MS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i/>
      <w:iCs/>
      <w:sz w:val="12"/>
      <w:szCs w:val="1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pacing w:val="10"/>
      <w:sz w:val="12"/>
      <w:szCs w:val="12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i/>
      <w:iCs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161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187"/>
      <w:jc w:val="right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197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187"/>
      <w:jc w:val="right"/>
    </w:pPr>
    <w:rPr/>
  </w:style>
  <w:style w:type="paragraph" w:styleId="Style141">
    <w:name w:val="Style14"/>
    <w:basedOn w:val="Normal"/>
    <w:qFormat/>
    <w:pPr>
      <w:spacing w:lineRule="exact" w:line="20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3:00Z</dcterms:created>
  <dc:creator>User</dc:creator>
  <dc:description/>
  <cp:keywords/>
  <dc:language>en-US</dc:language>
  <cp:lastModifiedBy>User</cp:lastModifiedBy>
  <dcterms:modified xsi:type="dcterms:W3CDTF">2012-11-19T11:04:00Z</dcterms:modified>
  <cp:revision>1</cp:revision>
  <dc:subject/>
  <dc:title/>
</cp:coreProperties>
</file>